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ЗАТВЕРДЖЕНО      </w:t>
        <w:br/>
        <w:t xml:space="preserve">         рішення селищної ради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ід 24 квітня 2025 року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3039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екретар селищної ради,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виконуючий обов’язки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селищного голови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uk-UA" w:bidi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 Олег ЖИРУН</w:t>
        <w:br/>
        <w:br/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4"/>
          <w:szCs w:val="44"/>
          <w:lang w:val="uk-UA"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44"/>
          <w:szCs w:val="44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4"/>
          <w:szCs w:val="44"/>
          <w:lang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44"/>
          <w:szCs w:val="44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  <w:lang w:val="uk-UA"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44"/>
          <w:szCs w:val="44"/>
          <w:lang w:val="uk-UA" w:eastAsia="uk-UA" w:bidi="uk-UA"/>
        </w:rPr>
        <w:t>ПРОГРАМА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4"/>
          <w:szCs w:val="44"/>
          <w:lang w:val="uk-UA"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44"/>
          <w:szCs w:val="44"/>
          <w:lang w:val="uk-UA" w:eastAsia="uk-UA" w:bidi="uk-UA"/>
        </w:rPr>
        <w:t xml:space="preserve">створення місцевої автоматизованої системи централізованого оповіщення населення на території Савранської селищної 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4"/>
          <w:szCs w:val="44"/>
          <w:lang w:val="uk-UA"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44"/>
          <w:szCs w:val="44"/>
          <w:lang w:val="uk-UA" w:eastAsia="uk-UA" w:bidi="uk-UA"/>
        </w:rPr>
        <w:t xml:space="preserve">територіальної громади 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  <w:lang w:val="uk-UA" w:eastAsia="uk-UA" w:bidi="uk-UA"/>
        </w:rPr>
      </w:pPr>
      <w:r>
        <w:rPr>
          <w:rFonts w:eastAsia="Times New Roman" w:cs="Times New Roman" w:ascii="Times New Roman" w:hAnsi="Times New Roman"/>
          <w:bCs/>
          <w:color w:val="000000"/>
          <w:sz w:val="44"/>
          <w:szCs w:val="44"/>
          <w:lang w:val="uk-UA" w:eastAsia="uk-UA" w:bidi="uk-UA"/>
        </w:rPr>
        <w:t>на 2025-2028 роки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2025</w:t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        </w:t>
      </w:r>
    </w:p>
    <w:p>
      <w:pPr>
        <w:pStyle w:val="Style71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АСПОРТ ПРОГРАМИ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259"/>
        <w:gridCol w:w="478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ранська селищна рада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а нормативно-правового акт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декс цивільного захисту України, постанова Кабінету Міністрів України від 27.09.2017 № 733 «Про затвердження Положення про організацію оповіщення про загрозу виникнення або виникнення надзвичайних ситуацій та зв'язку у сфері цивільного захисту»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з питань протидії корупції, взаємодії з правоохоронними органами, цивільного захисту, оборонної та мобілізаційної роботи Савранської селищної ради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протидії корупції, взаємодії з правоохоронними органами, цивільного захисту, оборонної та мобілізаційної роботи Савран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і підрозділи Савран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 – 2028 ро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ищний бюджет, інші джерела, незаборонені чинним законодавством Україн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ування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межах наявних фінансових ресурсів 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2.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ЗАГАЛЬНА ЧАСТИНА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Програма створення місцевої автоматизованої системи централізованого оповіщення на території Савранської селищної територіальної громади на 2025  - 2028 роки (далі - Програма) розроблена відповідно до Кодексу цивільного захисту України, постанови Кабінету Міністрів України від 27.09.2017 року № 733 «Про затвердження Положення про організацію оповіщення про загрозу виникнення або виникнення надзвичайних ситуацій та зв'язку у сфері цивільного захисту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Дана система повинна здійснювати своєчасне і достовірне доведення повідомлень про загрозу або виникнення надзвичайних ситуацій, проявів військової агресії до органів управління цивільного захисту, сил цивільного захисту, суб'єктів господарювання і населення. Законодавством України визначено, що оповіщення та інформування є невід'ємною складовою захисту населення і територій від надзвичайних ситуацій. Відповідно до Кодексу цивільного захисту України,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, проявів військової агресії в межах відповідних територій віднесено до компетенції органів виконавчої влади та місцевого самоврядуванн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Оповіщення про загрозу виникнення надзвичайних ситуацій і постійне інформування населення про них досягається: завчасним створенням і підтримкою в постійній готовності автоматизованих систем централізованого оповіщення населення; організаційно-технічним з'єднанням територіальної системи централізованого оповіщення з місцевою системою оповіщення та системами оповіщення на об'єктах господарювання; завчасним створенням та організаційно- технічним з' єднанням з системами спостереження і контролю постійно діючих локальних систем оповіщення та інформування населення в зонах розміщення об'єктів підвищеної небезпеки; централізованим використанням загальнодержавних і галузевих систем зв'язку, радіотрансляційних і телевізійних мереж та інших засобів передачі інформації; своєчасного експлуатаційно-технічного обслуговування апаратури і технічних засобів оповіщення та зв'язку цивільного захисту територіальної громади, яке повинно забезпечувати підтримування їх у готовності до виконання завдань у разі загрози або виникнення надзвичайних ситуацій, проявів військової агресії та забезпечення сталого управління заходами цивільного захисту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Оповіщення про загрозу або виникнення надзвичайних ситуацій забезпечується, зокрема, шляхом функціонування автоматизованих систем централізованого оповіщення про загрозу або виникнення надзвичайних ситуацій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Дана система повинна здійснювати своєчасне і достовірне доведення повідомлень про загрозу або виникнення надзвичайних ситуацій до суб'єктів господарювання і населення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 w:bidi="uk-UA"/>
        </w:rPr>
      </w:pPr>
      <w:bookmarkStart w:id="0" w:name="bookmark5"/>
      <w:bookmarkStart w:id="1" w:name="bookmark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 w:bidi="uk-UA"/>
        </w:rPr>
        <w:t>2. МЕТА ПРОГРАМИ</w:t>
      </w:r>
      <w:bookmarkEnd w:id="0"/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Метою Програми є створення місцевої автоматизованої системи централізованого оповіщення, оснащення її сучасними програмно-технічними засобами з використанням новітніх інформаційно-телекомунікаційних технологій оброблення, передачі та відображення інформації про загрозу або виникнення надзвичайних ситуацій, що забезпечить гарантоване і своєчасне доведення інформації до суб'єктів господарювання та населенн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3. ЗАВДАННЯ ПРОГРАМИ ТА ОЧІКУВАНИЙ РЕЗУЛЬТАТ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ка проектно-кошторисної документації та встановлення необхідного технічного обладнання (сирени, гучномовці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теграція МАСЦО з єдиною державною системою цивільного захис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212529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раховуючи наявні загрози (диверсії, бомбардування, природні катастрофи), впровадження МАСЦО є необхідним кроком для підвищення рівня безпеки громади.</w:t>
      </w:r>
      <w:r>
        <w:rPr>
          <w:rFonts w:cs="Arial" w:ascii="Arial" w:hAnsi="Arial"/>
          <w:color w:val="212529"/>
          <w:shd w:fill="FFFFFF" w:val="clear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конання заходів Програми дасть змогу забезпечити доведення сигналів, повідомлень про загрозу або виникнення надзвичайних ситуацій, аварій, катастроф, епідемій, пожеж тощо до підприємств, установ, організацій та населення з урахуванням новітніх інформаційно-телекомунікаційних технологій та змін, що відбулися у суспільстві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4. ФІНАНСОВЕ ТА МАТЕРІАЛЬНЕ ЗАБЕЗПЕЧЕННЯ ПРОГРАМИ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tillium Web" w:hAnsi="Titillium Web" w:cs="Titillium Web"/>
          <w:sz w:val="28"/>
          <w:szCs w:val="28"/>
          <w:lang w:val="uk-UA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42"/>
        <w:gridCol w:w="1559"/>
        <w:gridCol w:w="1134"/>
        <w:gridCol w:w="853"/>
        <w:gridCol w:w="851"/>
        <w:gridCol w:w="850"/>
        <w:gridCol w:w="851"/>
      </w:tblGrid>
      <w:tr>
        <w:trPr>
          <w:trHeight w:val="83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 xml:space="preserve">Види заході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>Відповідальний виконаве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lang w:val="uk-UA"/>
              </w:rPr>
              <w:t>(тис.грн.)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>Обсяги фінансування (місцевий бюджет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lang w:val="uk-UA"/>
              </w:rPr>
              <w:t>(тис.грн.)</w:t>
            </w:r>
          </w:p>
        </w:tc>
      </w:tr>
      <w:tr>
        <w:trPr>
          <w:trHeight w:val="2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</w:tr>
      <w:tr>
        <w:trPr>
          <w:trHeight w:val="26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1.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товлення проектно-кошторисної документації, проведення її кспертизи, технічний та авторський нагляд проекту створення місцевої автоматизованої системи централізованого оповіщен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ранська селищна рад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івля обладнання (сирени, гучномовці, серверне обладнання, система СМС оповіщен-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ранська селищна рад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длягає прогно-зуванн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3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новлення та налаштування облад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ранська селищна рад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длягає прогно-зуванн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  <w:t>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tillium We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интервала Знак"/>
    <w:qFormat/>
    <w:rPr>
      <w:rFonts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29:00Z</dcterms:created>
  <dc:creator>Інна Менюк</dc:creator>
  <dc:description/>
  <cp:keywords/>
  <dc:language>en-US</dc:language>
  <cp:lastModifiedBy>Professional</cp:lastModifiedBy>
  <dcterms:modified xsi:type="dcterms:W3CDTF">2025-04-29T13:29:00Z</dcterms:modified>
  <cp:revision>2</cp:revision>
  <dc:subject/>
  <dc:title/>
</cp:coreProperties>
</file>