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11514208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8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040"/>
        <w:gridCol w:w="3085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4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4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5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4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громадянц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Усатій Ірині Володимирівні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bookmarkStart w:id="2" w:name="_Hlk189489235"/>
      <w:bookmarkEnd w:id="2"/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</w:t>
      </w:r>
      <w:r>
        <w:rPr>
          <w:b w:val="false"/>
          <w:color w:val="000000"/>
          <w:szCs w:val="28"/>
          <w:lang w:val="uk-UA"/>
        </w:rPr>
        <w:t xml:space="preserve"> розглянувши заяву та технічну документацію із землеустрою громадянки Усатої Ірини Володимирівни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а Саврань, </w:t>
      </w:r>
      <w:r>
        <w:rPr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7.02.2025 року №58773166, </w:t>
      </w:r>
      <w:r>
        <w:rPr>
          <w:b w:val="false"/>
          <w:color w:val="000000"/>
          <w:szCs w:val="28"/>
          <w:lang w:val="uk-UA"/>
        </w:rPr>
        <w:t xml:space="preserve"> 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2.04.2025 року №52/11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ці Усатій Ірині Володими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а Саврань площею 0,1500 га (кадастровий номер земельної ділянки 5124355100:02:006:0474) за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адресою: Одеська область, Подільський район, с-ща Саврань, вулиця Незалежності, 67,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 xml:space="preserve">Усатою Іриною Володимирівною </w:t>
      </w:r>
      <w:r>
        <w:rPr>
          <w:b w:val="false"/>
          <w:szCs w:val="28"/>
          <w:lang w:val="uk-UA"/>
        </w:rPr>
        <w:t>(номер запису про право власності: 58773166 від 27.02.2025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ab/>
        <w:t xml:space="preserve"> 2. Громадянці Усатій Ірині Володимирівні зареєструвати право власності  на земельну ділянку в Державному реєстрі речових прав.      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ab/>
        <w:t xml:space="preserve"> 3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2:07:00Z</dcterms:created>
  <dc:creator>User1</dc:creator>
  <dc:description/>
  <cp:keywords/>
  <dc:language>en-US</dc:language>
  <cp:lastModifiedBy>Professional</cp:lastModifiedBy>
  <cp:lastPrinted>2025-04-29T13:43:00Z</cp:lastPrinted>
  <dcterms:modified xsi:type="dcterms:W3CDTF">2025-04-29T12:09:00Z</dcterms:modified>
  <cp:revision>3</cp:revision>
  <dc:subject/>
  <dc:title/>
</cp:coreProperties>
</file>